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84328145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8.03.2008</w:t>
      </w:r>
      <w:r>
        <w:rPr>
          <w:sz w:val="26"/>
        </w:rPr>
        <w:t xml:space="preserve"> № </w:t>
      </w:r>
      <w:r>
        <w:rPr>
          <w:sz w:val="26"/>
          <w:u w:val="single"/>
        </w:rPr>
        <w:t>16-16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. Черкаси       </w:t>
      </w:r>
      <w:r>
        <w:rPr>
          <w:sz w:val="28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  <w:t>Про відзнаку  обласної рад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  <w:t>«Почесний громадянин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8"/>
        </w:rPr>
        <w:t>Черкащини»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З метою відзначення громадян за  вагомий особистий внесок у розвиток Черкаської області, зокрема  економіки, науки, освіти, культури, мистецтва, охорони здоров’я, спорту, </w:t>
      </w:r>
      <w:r>
        <w:rPr>
          <w:sz w:val="28"/>
          <w:szCs w:val="28"/>
        </w:rPr>
        <w:t>відродження та примноження надбань національної культури,</w:t>
      </w:r>
      <w:r>
        <w:rPr>
          <w:sz w:val="28"/>
        </w:rPr>
        <w:t xml:space="preserve"> створення матеріальних та духовних цінностей,</w:t>
      </w:r>
      <w:r>
        <w:rPr>
          <w:sz w:val="28"/>
          <w:szCs w:val="28"/>
        </w:rPr>
        <w:t xml:space="preserve"> миротворчу, доброчинну діяльність,  мужність і відвагу при врятуванні людей, ліквідації наслідків надзвичайних ситуацій та стихійного лиха, </w:t>
      </w:r>
      <w:r>
        <w:rPr>
          <w:sz w:val="28"/>
        </w:rPr>
        <w:t>відповідно до частини другої статті 43 Закону України «Про місцеве самоврядування в Україні» обласна рада  в и р і ш и л 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Заснувати відзнаку Черкаської обласної ради – звання «Почесний громадянин Черкащи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Затвердити положення про присвоєння звання «Почесний громадянин Черкащини» згідно з додатко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Утворити Комісію з питань  присвоєння звання «Почесний громадянин Черкащини» та  затвердити положення про неї  згідно з додатком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місії з питань присвоєння звання «Почесний громадянин Черкащини» протягом місяця визначити критерії відбору претендентів  для    нагородження відзнакою обласної ради та подати їх на затвердження сесії обласної ради, а також  описи нагрудного знака «Почесний громадянин Черкащини», посвідчення «Почесний громадянин Черкащини», свідоцтва «Почесний громадянин Черкащини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ерівнику секретаріату обласної ради Мовчану В.О. забезпечити виготовлення бланків свідоцтва  «Почесний громадянин Черкащини», посвідчення «Почесний громадянин Черкащини»,  нагрудних знаків «Почесний громадянин Черкащи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  <w:tab/>
        <w:t>Щорічно при формуванні обласного бюджету передбачати кошти на зазначені ціл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</w:t>
        <w:tab/>
        <w:t>Контроль за виконанням рішення покласти  на першого заступника голови обласної ради  Павліченк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ради </w:t>
        <w:tab/>
        <w:tab/>
        <w:tab/>
        <w:tab/>
        <w:tab/>
        <w:tab/>
        <w:tab/>
        <w:t xml:space="preserve">         В.А.Гресь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09:00Z</dcterms:created>
  <dc:creator>123</dc:creator>
  <dc:description/>
  <cp:keywords/>
  <dc:language>en-US</dc:language>
  <cp:lastModifiedBy>123</cp:lastModifiedBy>
  <cp:lastPrinted>2008-03-31T15:32:00Z</cp:lastPrinted>
  <dcterms:modified xsi:type="dcterms:W3CDTF">2008-03-31T12:32:00Z</dcterms:modified>
  <cp:revision>15</cp:revision>
  <dc:subject/>
  <dc:title/>
</cp:coreProperties>
</file>